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３－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人材確保・育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採用計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研修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職員の人事考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その他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kern w:val="2"/>
      <w:sz w:val="22"/>
      <w:szCs w:val="2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8:26:00Z</dcterms:created>
  <dc:creator>TAIMSuser</dc:creator>
  <dc:description/>
  <cp:keywords/>
  <dc:language>en-US</dc:language>
  <cp:lastModifiedBy>渡邉　弥千世</cp:lastModifiedBy>
  <cp:lastPrinted>2005-05-27T14:01:00Z</cp:lastPrinted>
  <dcterms:modified xsi:type="dcterms:W3CDTF">2023-08-04T08:26:00Z</dcterms:modified>
  <cp:revision>2</cp:revision>
  <dc:subject/>
  <dc:title>様式１－１</dc:title>
</cp:coreProperties>
</file>