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サービスの提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サービス提供体制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  <w:t>　（インフォームド・コンセントなど基本的なサービスの提供体制のあり方について記載してください。また、新規に提供できるサービスがあれば記載してくだ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サービスの質の確保と向上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患者の声や外部の評価をサービスの向上に反映させる体制作りについて、具体的に記載して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8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28:00Z</dcterms:modified>
  <cp:revision>2</cp:revision>
  <dc:subject/>
  <dc:title>様式１－１</dc:title>
</cp:coreProperties>
</file>